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06222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4461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8588262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1128468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46100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8522310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